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1"/>
        <w:gridCol w:w="683"/>
        <w:gridCol w:w="1053"/>
        <w:gridCol w:w="1127"/>
        <w:gridCol w:w="211"/>
        <w:gridCol w:w="1257"/>
        <w:gridCol w:w="1302"/>
        <w:gridCol w:w="788"/>
        <w:gridCol w:w="875"/>
        <w:gridCol w:w="725"/>
      </w:tblGrid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咨询类项目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勇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77552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值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</w:p>
        </w:tc>
      </w:tr>
      <w:tr>
        <w:trPr>
          <w:trHeight w:val="432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1.00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1.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1.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.00%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1.00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1.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1.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.00%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内控完善、评价和财务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咨询、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内审；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转移支付项目和预算项目绩效评价以及成本预算绩效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析；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预算项目绩效运行监控；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预算项目事前绩效评估、预算评审。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已圆满完成预期目标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值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内控报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预算评审报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内控制度手册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事前绩效评估报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绩效运行监控报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绩效评价报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内部审计报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成本预算绩效分析报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各报告符合相关文件标准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绩效评价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时间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-5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-5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内部审计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内控完善和财务咨询时间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修订内控制度手册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成本预算绩效分析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绩效运行监控时间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预算评审、事前绩效评估时间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-1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-1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1.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1.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通过全过程工作的实施有效提升了财政资金使用效率、发挥项目资金的带动作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1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各业务处室满意度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≧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9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qhnkwdJ</cp:lastModifiedBy>
  <cp:lastPrinted>2021-05-27T10:52:00Z</cp:lastPrinted>
  <dcterms:modified xsi:type="dcterms:W3CDTF">2024-05-19T10:35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5D94C984B4D0188219CC0A342A909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