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10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819"/>
        <w:gridCol w:w="673"/>
        <w:gridCol w:w="1315"/>
        <w:gridCol w:w="775"/>
        <w:gridCol w:w="295"/>
        <w:gridCol w:w="1151"/>
        <w:gridCol w:w="1500"/>
        <w:gridCol w:w="264"/>
        <w:gridCol w:w="691"/>
        <w:gridCol w:w="781"/>
        <w:gridCol w:w="1164"/>
      </w:tblGrid>
      <w:tr>
        <w:trPr>
          <w:trHeight w:val="4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86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首都绿化美化宣传费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项目</w:t>
            </w:r>
          </w:p>
        </w:tc>
      </w:tr>
      <w:tr>
        <w:trPr>
          <w:trHeight w:val="504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首都绿化委员会办公室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首都绿化委员会办公室</w:t>
            </w:r>
          </w:p>
        </w:tc>
      </w:tr>
      <w:tr>
        <w:trPr>
          <w:trHeight w:val="423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李涛、孟繁博、曲宏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、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eastAsia="zh-CN"/>
              </w:rPr>
              <w:t>李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5577552</w:t>
            </w:r>
          </w:p>
        </w:tc>
      </w:tr>
      <w:tr>
        <w:trPr>
          <w:trHeight w:val="567" w:hRule="exact"/>
        </w:trPr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423" w:hRule="exact"/>
        </w:trPr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 xml:space="preserve">352.00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 xml:space="preserve">352.00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51.50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9.86%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</w:t>
            </w:r>
          </w:p>
        </w:tc>
      </w:tr>
      <w:tr>
        <w:trPr>
          <w:trHeight w:val="601" w:hRule="exact"/>
        </w:trPr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 xml:space="preserve">352.00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 xml:space="preserve">352.00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51.50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9.86%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34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48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6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围绕首都全民义务植树、城市森林创建等重点工作，在北京日报刊发首都绿化美化主题宣传专版。在首都园林绿化官方微博、微信开展主题宣传。召开全市义务植树表彰大会。召开义务植树座谈会。各区按照《北京森林城市发展规划（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18-203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年）》要求，了解本区创建国家森林城市的进度安排，各项迎检材料符合国家林业和草原局相关要求；首都森林城镇和首都森林村庄创建取得积极成效；拓展宣传推广范围，确保符合指标要求，进一步提升北京森林城市建设在国内外的影响力。</w:t>
            </w:r>
          </w:p>
        </w:tc>
        <w:tc>
          <w:tcPr>
            <w:tcW w:w="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已圆满完成预期目标</w:t>
            </w:r>
          </w:p>
        </w:tc>
      </w:tr>
      <w:tr>
        <w:trPr>
          <w:trHeight w:val="1017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）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5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18"/>
                <w:szCs w:val="18"/>
              </w:rPr>
              <w:t xml:space="preserve">2023 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18"/>
                <w:szCs w:val="18"/>
              </w:rPr>
              <w:t>年“让古树活起来”系列推广项目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18"/>
                <w:szCs w:val="18"/>
                <w:lang w:eastAsia="zh-CN"/>
              </w:rPr>
              <w:t>：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5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组织开展古树名木历史文化研究研讨会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场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场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《</w:t>
            </w: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年北京古树名木故事集》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 xml:space="preserve">不少于 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5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页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5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余页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《</w:t>
            </w: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年北京古树名木故事集》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印制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0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套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审核校对印制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0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套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策划编写古树名木推广文稿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5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篇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5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篇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古树名木保护新闻和动态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篇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篇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文稿和动态在媒体平台进行发布推广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家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家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拍摄制作古树名木短视频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部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部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视频平台进行发布推广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家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家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设计制作古树名木保护展板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张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张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开展古树名木进公园、进社区巡展活动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次（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个社区、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个公园）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次（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个社区、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个公园）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18"/>
                <w:szCs w:val="18"/>
                <w:lang w:val="en-US" w:eastAsia="zh-CN"/>
              </w:rPr>
              <w:t>重大义务植树活动影像资料拍摄及重点工作汇报片制作：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重大义务植树活动视频拍摄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0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张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20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张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重大义务植树活动照片拍摄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300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分钟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视频素材</w:t>
            </w: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330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分钟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18"/>
                <w:szCs w:val="18"/>
                <w:lang w:val="en-US" w:eastAsia="zh-CN"/>
              </w:rPr>
              <w:t>北京日报：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在北京日报刊发专版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篇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篇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b/>
                <w:b/>
                <w:bCs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18"/>
                <w:szCs w:val="18"/>
                <w:lang w:eastAsia="zh-CN"/>
              </w:rPr>
              <w:t>《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18"/>
                <w:szCs w:val="18"/>
                <w:lang w:val="en-US" w:eastAsia="zh-CN"/>
              </w:rPr>
              <w:t>国土绿化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18"/>
                <w:szCs w:val="18"/>
                <w:lang w:eastAsia="zh-CN"/>
              </w:rPr>
              <w:t>》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18"/>
                <w:szCs w:val="18"/>
                <w:lang w:val="en-US" w:eastAsia="zh-CN"/>
              </w:rPr>
              <w:t>杂志发行和宣传：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订阅</w:t>
            </w: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年《国土绿化》杂志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0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份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0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份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20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年专版宣传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期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年第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期专题宣传，版面为封面、封三、封底加内文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页刊发名为“深入贯彻落实党的二十大精神 以绿为底谱写美丽北京的生态画卷”的文章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9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“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国土绿化”微信公众号推送北京市相关信息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篇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年全年，“国土绿化”微信公众号共推送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3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篇北京文稿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b/>
                <w:b/>
                <w:bCs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18"/>
                <w:szCs w:val="18"/>
                <w:lang w:eastAsia="zh-CN"/>
              </w:rPr>
              <w:t>“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18"/>
                <w:szCs w:val="18"/>
                <w:lang w:val="en-US" w:eastAsia="zh-CN"/>
              </w:rPr>
              <w:t>首都全民义务植树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18"/>
                <w:szCs w:val="18"/>
                <w:lang w:eastAsia="zh-CN"/>
              </w:rPr>
              <w:t>”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18"/>
                <w:szCs w:val="18"/>
                <w:lang w:val="en-US" w:eastAsia="zh-CN"/>
              </w:rPr>
              <w:t>官方微信公众号内容运维：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6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全年微信内容发布总条数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0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条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3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条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18"/>
                <w:szCs w:val="18"/>
                <w:lang w:val="en-US" w:eastAsia="zh-CN"/>
              </w:rPr>
              <w:t>创建国家森林城市规划管理和公众推广：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8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国家森林城市申报材料专家咨询报告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份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北京市申请国家森林城市称号书面审评材料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份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90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顺义区和海淀区创森达标及综合测评情况调研报告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份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顺义区、海淀区国家森林城市调研情况总结报告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份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10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《北京森林城市发展规划落地评测报告（</w:t>
            </w: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年度）》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份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《北京森林城市发展规划（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18-203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）》自检报告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份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9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北京森林城市建设成效评价与深化发展建议报告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份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北京森林城市建设成效与高质量发展建议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份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20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首都森林城镇、首都森林村庄申报材料专家评审报告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份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年朝阳、丰台、顺义、通州、大兴、房山、门头沟、昌平、平谷、密云、怀柔、延庆区创建首都森林城镇、首都森林村庄申报材料评审意见各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份，共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份。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创作</w:t>
            </w: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首原创歌曲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首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首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制作一部动画片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部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部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拍摄制作一部宣传片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部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部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动画片播放次数不少于</w:t>
            </w: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不少于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989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8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投放新闻不少于</w:t>
            </w: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45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次，包括</w:t>
            </w: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次电视媒体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5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0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组织</w:t>
            </w: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场科普讲座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场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场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组织</w:t>
            </w: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场读书会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场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场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设计制作</w:t>
            </w: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200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套纪念品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0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套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0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套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5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18"/>
                <w:szCs w:val="18"/>
                <w:lang w:eastAsia="zh-CN"/>
              </w:rPr>
              <w:t>“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18"/>
                <w:szCs w:val="18"/>
                <w:lang w:val="en-US" w:eastAsia="zh-CN"/>
              </w:rPr>
              <w:t>首都全民义务植树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18"/>
                <w:szCs w:val="18"/>
                <w:lang w:eastAsia="zh-CN"/>
              </w:rPr>
              <w:t>”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18"/>
                <w:szCs w:val="18"/>
                <w:lang w:val="en-US" w:eastAsia="zh-CN"/>
              </w:rPr>
              <w:t>官方微信公众号内容运维：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5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10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内容制作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按确定的宣传意图和素材进行宣传策划及内容制作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按确定的宣传意图和素材进行宣传策划及内容制作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90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内容审核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对制作好的内容进行全面审核。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对制作好的内容进行全面审核，审核通过后方可发布。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18"/>
                <w:szCs w:val="18"/>
                <w:lang w:val="en-US" w:eastAsia="zh-CN"/>
              </w:rPr>
              <w:t>创建国家森林城市规划管理和公众推广：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研究成果验收通过率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8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动画片设计美观、制作优秀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zh-TW" w:eastAsia="zh-CN"/>
              </w:rPr>
              <w:t>符合创森主旨思想和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主流媒体播放要求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符合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8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宣传片制作精良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zh-TW" w:eastAsia="zh-CN"/>
              </w:rPr>
              <w:t>符合创森主旨思想和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主流媒体播放要求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符合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投放宣传效果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符合主流媒体播放要求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符合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18"/>
                <w:szCs w:val="18"/>
                <w:lang w:val="en-US" w:eastAsia="zh-CN"/>
              </w:rPr>
              <w:t>重大义务植树活动影像资料拍摄及重点工作汇报片制作：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摄像标准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不低于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80P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全高清格式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K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格式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拍照标准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每张不小于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M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每张不小于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M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18"/>
                <w:szCs w:val="18"/>
              </w:rPr>
              <w:t xml:space="preserve">2023 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18"/>
                <w:szCs w:val="18"/>
              </w:rPr>
              <w:t>年“让古树活起来”系列推广项目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18"/>
                <w:szCs w:val="18"/>
                <w:lang w:eastAsia="zh-CN"/>
              </w:rPr>
              <w:t>：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符合验收标准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符合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符合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符合相关技术操作规程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符合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符合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符合合同规定的各项条款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符合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符合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b/>
                <w:b/>
                <w:bCs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18"/>
                <w:szCs w:val="18"/>
                <w:lang w:val="en-US" w:eastAsia="zh-CN"/>
              </w:rPr>
              <w:t>北京日报：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20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eastAsia="zh-CN"/>
              </w:rPr>
              <w:t>专版宣传内容规范，全彩印刷，符合媒体刊登标准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符合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北京日报专版：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《首都绿化委员会办公室公布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年义务植树尽责接待点》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，北京日报跨版：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《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年度首都绿化美化先进集体和先进个人》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 xml:space="preserve">2023 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年“让古树活起来”系列推广项目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月底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月底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17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外业调查时间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4-12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4-7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月，完成顺义、海淀等各区调研；</w:t>
            </w: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8-12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月首都森林城镇、首都森林村庄，以及森林城市建设典型地点和示范工程调研。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研究成果提交时间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月底前提交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月底前提交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拍摄完成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31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日前完成拍摄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已于</w:t>
            </w: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31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日前完成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工作按时完成率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内容发布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全年按时发布信息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全部按时发布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64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月底前完成全部工作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月底前完成全部工作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完成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9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（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）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项目预算控制数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≤</w:t>
            </w: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352.00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351.50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3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）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指标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做好古树名木的推广，在促进文化和旅游融合，增加附加值，带动当地经济发展方面，具有很大的经济效益。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90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指导森林城市建设工作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指导效果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高质量跟踪和解答，指导森林城市建设相关事宜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推进森林城市管理工作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管理效果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科学管理，统筹各区创森工作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1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提高市民对创森工作的参与度，引导市民积极参与森林城市建设，推动绿色经济发展。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提升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提升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6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古树名木一般都生长在古建筑、古寺庙、景区和公园内，形成一种人工难以造就的自然景观，有较高的观光旅游价值。某些古树，可作为杂交育种的亲本，是重要的经济植物和园林植物母本，因而能创造出很高的经济价值。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效益显著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效益显著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75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指标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可以推动保护古树名木资源，进而促进林业可持续发展。对古树名木保护进行推广，对于保护古树名木资源、促进生态旅游等发展具有突出的社会效益。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优良中低差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6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扩大全民义务植树影响力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影响力显著扩大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影响力显著扩大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8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进一步提升市民对创森工作的认知度和参与度，推进北京森林城市建设工作，引领京津冀国家级森林城市群建设工作。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优良中低差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3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居民福祉提升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提升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通过森林城市建设改善了人居环境，提升了城乡居民绿色福祉。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22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宣传“首都全面义务植树”工作及其相关内容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通过微信公众号平台，及时地对外宣传与首都全民义务植树相关的内容，影响力持续提升。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完成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8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让更多市民了解首都创建国家森林城市的建设成果。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提升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提升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283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古树名木一般都与特定的历史时间或重大政治事件相关联，或与政治领导、重要或知名人士以及国际组织相联系，如历代领导人栽植的名木或指名立牌的名木，以及重要历史名人种植或题咏的树木，都具有十分重要和特殊的纪念意义。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效益显著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效益显著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158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引导市里积极参与义务植树尽责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引导市里积极参与义务植树尽责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通过刊发义务植树尽责接待点专版，引导市民通过多种形式参与义务植树尽责。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15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生态效益指标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全面了解掌握全市森林城市建设的基本情况、存在问题等，推动森林城市创建工作健康有序发展。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优良中低差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141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城市生态本底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提升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推进了国家森林城市各项指标达到要求，城市生态资源数量和质量大幅提高。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28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提升首都市民生态文明理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提升首都市民生态文明理念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通过刊发首都绿化美化先进集体和先进个人专版，展示首都各界带头美化家园，践行文明、绿色、健康的生活方式，关注首都园林绿化事业，提高首都市民生态文明理念。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11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使市民对国家森林城市创建工作深入了解，加强市民生态保护的意识。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提升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提升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128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古树的树冠通常较大，在制造氧气、调节温度和空气湿度、阻滞尘埃、降低噪音等方面有较明显的生态价值。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效益明显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效益明显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10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使森林城市建设理念深入人心，参与森林城市建设积极性持续提升。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提升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提升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0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古树名木是有生命的绿色文物，其价值是可持续的，影响力是深远的。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效益明显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效益明显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11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城市生态韧性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增强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国家森林城市建设改善了生态安全格局，全面提升城市生态韧性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）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工作的满意度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粉丝及阅读者满意度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森林城市公众满意度和支持率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＞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北京国家森林城市公众满意度和支持率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。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群众对森林城市公众推广工作的满意度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95.94%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观看者满意度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满意度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90%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以上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群众满意度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良好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良好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宣传受众满意度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73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9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i w:val="false"/>
                <w:i w:val="false"/>
                <w:iCs w:val="false"/>
                <w:color w:val="000000"/>
                <w:kern w:val="0"/>
                <w:sz w:val="22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i w:val="false"/>
                <w:iCs w:val="false"/>
                <w:color w:val="000000"/>
                <w:kern w:val="0"/>
                <w:sz w:val="22"/>
                <w:szCs w:val="21"/>
                <w:u w:val="none"/>
                <w:lang w:val="en-US" w:eastAsia="zh-CN" w:bidi="ar-SA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—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23:38:00Z</dcterms:created>
  <dc:creator>Administrator</dc:creator>
  <dc:description/>
  <dc:language>en-US</dc:language>
  <cp:lastModifiedBy>ZqhnkwdJ</cp:lastModifiedBy>
  <cp:lastPrinted>2021-05-27T10:52:00Z</cp:lastPrinted>
  <dcterms:modified xsi:type="dcterms:W3CDTF">2024-05-17T08:42:1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046B0B41774D16A63010E493BB293F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