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1148"/>
        <w:gridCol w:w="588"/>
        <w:gridCol w:w="1127"/>
        <w:gridCol w:w="211"/>
        <w:gridCol w:w="1257"/>
        <w:gridCol w:w="1302"/>
        <w:gridCol w:w="676"/>
        <w:gridCol w:w="868"/>
        <w:gridCol w:w="844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关服务保障经费项目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</w:t>
            </w:r>
          </w:p>
        </w:tc>
      </w:tr>
      <w:tr>
        <w:trPr>
          <w:trHeight w:val="50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.3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.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.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.0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.3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.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.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.0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在职职工用餐和单位履职交通服务，保障机关正常运转。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保障机关正常运转。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劳务派遣驾驶员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名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名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副中心伙食补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保障机关正常运转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保障期间  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度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56.3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56.3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在职职工用餐和单位履职交通服务，保障机关正常运转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各业务处室满意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2:00Z</cp:lastPrinted>
  <dcterms:modified xsi:type="dcterms:W3CDTF">2024-05-17T09:0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F7D0ADF164EA2A3F85AAE22EDD44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