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1208"/>
        <w:gridCol w:w="528"/>
        <w:gridCol w:w="1127"/>
        <w:gridCol w:w="211"/>
        <w:gridCol w:w="1257"/>
        <w:gridCol w:w="1302"/>
        <w:gridCol w:w="676"/>
        <w:gridCol w:w="868"/>
        <w:gridCol w:w="1781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9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项目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勇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52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32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0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.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.78%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0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.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.78%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动经费用于解决中央及市委、市政府确定的新增、临时、紧急项目；编制内增加人员的基本支出；以及发放本单位在职及离退休、退职人员死亡一次性抚恤金等。</w:t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本年度使用机动经费开展《北京全域森林城市高质量发展规划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-203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）》编制项目，分析了全域森林城市建设基础，突出了北京区域生态、文化特色，具有可操作性；提出了北京全域森林城市高质量发展的各项指标，并合理量化；提出了切实可行的建设规划，能全面结合十四五时期园林绿化的相关工程，确定了全域森林城市建设的重点任务，进行了任务分期拆解；提出了保障措施并确定实施主体，保证科学有序推进全域森林城市落地实施。</w:t>
            </w:r>
          </w:p>
        </w:tc>
      </w:tr>
      <w:tr>
        <w:trPr>
          <w:trHeight w:val="73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析及改进措施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《北京市全域森林城市建设规划》文本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《北京市全域森林城市建设规划》多媒体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《北京市全域森林城市建设规划》图集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研究成果验收通过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研究成果提交时间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自合同签订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日内完成全部工作，并提交最终成果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自合同签订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日内完成全部工作，并提交最终成果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项目预算控制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80.0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50.0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本年度使用机动经费开展《北京全域森林城市高质量发展规划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-203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）》编制项目，该项目预算合计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</w:tr>
      <w:tr>
        <w:trPr>
          <w:trHeight w:val="14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指导全域森林城市建设工作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指导效果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高水平的、高质量的、具备专业技术标准的指导性规划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居民福祉提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通过全域森林城市建设进一步改善了人居环境，提升了城乡居民绿色福祉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城市生态本底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通过全域森林城市建设进一步使城市生态资源数量和质量大幅提高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城市生态韧性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全域森林城市建设聚焦了乡愁植物景观延续、按照生态链生物链调整针阔树种比例、增加森林景观色彩等新要求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公众满意度和支持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＞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公众满意度和支持率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6%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7T10:52:00Z</cp:lastPrinted>
  <dcterms:modified xsi:type="dcterms:W3CDTF">2024-05-19T10:3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634C230BE4DEFA66F4BC8F724CAC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