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1-1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124"/>
        <w:gridCol w:w="726"/>
        <w:gridCol w:w="851"/>
        <w:gridCol w:w="864"/>
        <w:gridCol w:w="1400"/>
        <w:gridCol w:w="1345"/>
        <w:gridCol w:w="587"/>
        <w:gridCol w:w="117"/>
        <w:gridCol w:w="729"/>
        <w:gridCol w:w="944"/>
      </w:tblGrid>
      <w:tr>
        <w:trPr>
          <w:trHeight w:val="306" w:hRule="exact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重大植树活动保障经费</w:t>
            </w:r>
          </w:p>
        </w:tc>
      </w:tr>
      <w:tr>
        <w:trPr>
          <w:trHeight w:val="543" w:hRule="exact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首都绿化委员会办公室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施单位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首都绿化委员会办公室</w:t>
            </w:r>
          </w:p>
        </w:tc>
      </w:tr>
      <w:tr>
        <w:trPr>
          <w:trHeight w:val="306" w:hRule="exact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李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5577552</w:t>
            </w:r>
          </w:p>
        </w:tc>
      </w:tr>
      <w:tr>
        <w:trPr>
          <w:trHeight w:val="567" w:hRule="exact"/>
        </w:trPr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60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600.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95.9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99.33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601" w:hRule="exact"/>
        </w:trPr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60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600.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95.9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99.33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4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yellow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引进栽植油松、白皮松、元宝枫、国槐、白蜡、西府海棠、榆叶梅、红瑞木、小叶黄杨球等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种苗木花卉；完成首都重大植树活动物资采购工作。对引进苗木进行精细化培育管护，增加苗木经济附加值，达到高品质苗木标准，满足首都重大植树活动苗木保障需要。</w:t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yellow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已圆满完成预期目标</w:t>
            </w:r>
          </w:p>
        </w:tc>
      </w:tr>
      <w:tr>
        <w:trPr>
          <w:trHeight w:val="109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油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"/>
              </w:rPr>
              <w:t>10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 w:bidi="ar"/>
              </w:rPr>
              <w:t>株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"/>
              </w:rPr>
              <w:t>10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 w:bidi="ar"/>
              </w:rPr>
              <w:t>株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白皮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"/>
              </w:rPr>
              <w:t>15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 w:bidi="ar"/>
              </w:rPr>
              <w:t>株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"/>
              </w:rPr>
              <w:t>15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 w:bidi="ar"/>
              </w:rPr>
              <w:t>株</w:t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元宝枫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"/>
              </w:rPr>
              <w:t>15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 w:bidi="ar"/>
              </w:rPr>
              <w:t>株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"/>
              </w:rPr>
              <w:t>15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 w:bidi="ar"/>
              </w:rPr>
              <w:t>株</w:t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国槐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"/>
              </w:rPr>
              <w:t>15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 w:bidi="ar"/>
              </w:rPr>
              <w:t>株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"/>
              </w:rPr>
              <w:t>15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 w:bidi="ar"/>
              </w:rPr>
              <w:t>株</w:t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白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"/>
              </w:rPr>
              <w:t>15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 w:bidi="ar"/>
              </w:rPr>
              <w:t>株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"/>
              </w:rPr>
              <w:t>15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 w:bidi="ar"/>
              </w:rPr>
              <w:t>株</w:t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西府海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"/>
              </w:rPr>
              <w:t>20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 w:bidi="ar"/>
              </w:rPr>
              <w:t>株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"/>
              </w:rPr>
              <w:t>20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 w:bidi="ar"/>
              </w:rPr>
              <w:t>株</w:t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榆叶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"/>
              </w:rPr>
              <w:t>10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 w:bidi="ar"/>
              </w:rPr>
              <w:t>株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"/>
              </w:rPr>
              <w:t>10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 w:bidi="ar"/>
              </w:rPr>
              <w:t>株</w:t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红瑞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"/>
              </w:rPr>
              <w:t>30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 w:bidi="ar"/>
              </w:rPr>
              <w:t>株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"/>
              </w:rPr>
              <w:t>30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 w:bidi="ar"/>
              </w:rPr>
              <w:t>株</w:t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小叶黄杨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"/>
              </w:rPr>
              <w:t>20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 w:bidi="ar"/>
              </w:rPr>
              <w:t>株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"/>
              </w:rPr>
              <w:t>20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 w:bidi="ar"/>
              </w:rPr>
              <w:t>株</w:t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水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"/>
              </w:rPr>
              <w:t>40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 w:bidi="ar"/>
              </w:rPr>
              <w:t>个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"/>
              </w:rPr>
              <w:t>40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 w:bidi="ar"/>
              </w:rPr>
              <w:t>个</w:t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铁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"/>
              </w:rPr>
              <w:t>40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 w:bidi="ar"/>
              </w:rPr>
              <w:t>把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"/>
              </w:rPr>
              <w:t>40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 w:bidi="ar"/>
              </w:rPr>
              <w:t>把</w:t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雨衣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"/>
              </w:rPr>
              <w:t>50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 w:bidi="ar"/>
              </w:rPr>
              <w:t>件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"/>
              </w:rPr>
              <w:t>50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 w:bidi="ar"/>
              </w:rPr>
              <w:t>件</w:t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手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"/>
              </w:rPr>
              <w:t>50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 w:bidi="ar"/>
              </w:rPr>
              <w:t>副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"/>
              </w:rPr>
              <w:t>50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 w:bidi="ar"/>
              </w:rPr>
              <w:t>副</w:t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修枝剪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修枝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"/>
              </w:rPr>
              <w:t>2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 w:bidi="ar"/>
              </w:rPr>
              <w:t>套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"/>
              </w:rPr>
              <w:t>2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 w:bidi="ar"/>
              </w:rPr>
              <w:t>套</w:t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安全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"/>
              </w:rPr>
              <w:t>2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 w:bidi="ar"/>
              </w:rPr>
              <w:t>个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"/>
              </w:rPr>
              <w:t>2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 w:bidi="ar"/>
              </w:rPr>
              <w:t>个</w:t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27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栽植乔灌木及花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银杏、国槐、白蜡、槭树等乔木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9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株，紫珠、锦带、绣球等花灌木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56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株，玉簪、观赏草、福禄考、萱草、矾根等宿根花卉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44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株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共计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76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株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银杏、国槐、白蜡、槭树等乔木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9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株，紫珠、锦带、绣球等花灌木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56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株，玉簪、观赏草、福禄考、萱草、矾根等宿根花卉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44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株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共计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76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株</w:t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符合约定的苗木规格、质量要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符合要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符合要求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苗木成活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土地准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-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-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项目招投标、苗木引进和栽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-4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-4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苗木养护管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4-1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4-1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项目验收、撰写项目总结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0-1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0-1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在一年内完成苗木栽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60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95.97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社会效益指标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提高苗木品质，达到示范效果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提高苗木品质，达到示范效果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达到示范效果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推进首都义务植树活动的组织与开展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对采购苗木采取精细化管理，可提升其附加值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-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对采购苗木采取精细化管理，可提升其附加值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-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完成全部苗木精细化管理，提升附加值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倍</w:t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3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生态效益指标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发挥植物生态修复、环境治理功能，增加森林绿地的观赏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0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"/>
              </w:rPr>
              <w:t>可持续影响指标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持续保障首都重大义务植树活动特定苗木需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持续保障首都重大义务植树活动特定苗木需要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保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首都重大义务植树活动特定苗木需要</w:t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社会满意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"/>
              </w:rPr>
              <w:t>95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6%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服务对象满意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"/>
              </w:rPr>
              <w:t>95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6%</w:t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偏差原因分析及改进措施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Arial" w:hAnsi="Arial" w:cs="Arial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ZqhnkwdJ</cp:lastModifiedBy>
  <cp:lastPrinted>2021-05-25T17:06:00Z</cp:lastPrinted>
  <dcterms:modified xsi:type="dcterms:W3CDTF">2024-05-20T07:53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970B509DC64F0AAE26B6CE360AC49B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