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781"/>
        <w:gridCol w:w="955"/>
        <w:gridCol w:w="1127"/>
        <w:gridCol w:w="283"/>
        <w:gridCol w:w="1032"/>
        <w:gridCol w:w="1075"/>
        <w:gridCol w:w="101"/>
        <w:gridCol w:w="529"/>
        <w:gridCol w:w="177"/>
        <w:gridCol w:w="613"/>
        <w:gridCol w:w="236"/>
        <w:gridCol w:w="1032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绿化美化先进个人奖励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绿化委员会办公室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丽莉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77552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20%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20%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经市政府同意，开展首都绿化美化先进奖评选表彰工作，每年评选首都绿化美化先进个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名，进一步发挥评比表彰的激励作用，动员更多的社会力量投身首都绿化美化建设中，为建设环境优美、和谐宜居的美丽北京做出更大贡献。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已圆满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评选首都绿化美化先进个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8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本年度评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8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名先进个人，其余均不达标。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先进个人评选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严格按照评选标准评判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严格按照评选标准评判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首都绿化美化先进奖评选表彰各区县、各系统、各单位自查推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初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办公室收集初审结果和相关资料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上报首绿委全会审议通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初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初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7.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 xml:space="preserve">通过首都绿化美化先进个人的评比表彰工作，提升个人美化绿化环境的参与度。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生态效益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间接促进北京市绿化总量提升，改善北京城乡生态环境面貌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首都绿化美化先进个人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90%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90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偏差原因分析及改进措施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think</cp:lastModifiedBy>
  <dcterms:modified xsi:type="dcterms:W3CDTF">2023-05-25T08:5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34371E19F4C888B48E7ABB901303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