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709"/>
        <w:gridCol w:w="1027"/>
        <w:gridCol w:w="1127"/>
        <w:gridCol w:w="1356"/>
        <w:gridCol w:w="1449"/>
        <w:gridCol w:w="628"/>
        <w:gridCol w:w="865"/>
        <w:gridCol w:w="1280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生态文明宣传教育活动补助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孟繁博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43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5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.8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4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.8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4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组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家首都生态文明宣传教育基地开展全年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的宣传教育活动，动员市民参与并宣传生态文明，了解首都生态文明建设成果。全面加强首都地区园林绿化科普基础设施建设，展现优秀成果，使更多的社会组织和公众理解体会生态文明建设的重要性，普及“双碳”远景目标，从我做起节约能源为首都碳达峰碳中和做贡献，树立“人与自然和谐共生”的大局观，为共同建设繁荣、文明、和谐、宜居的美丽北京贡献力量。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开展生态文明宣传教育活动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宣教活动带动人数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人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生态导览路线设计及征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开展生态导览活动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组织基地进行生态文明宣传教育活动，开展生态导览活动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组织生态文明宣传教育总结会，完成年度工作汇编图册，制作活动总结视频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计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份，首都生态文明宣传教育基地开展全年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的宣传教育活动，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生态导览活动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年度预算控制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8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参与度高，社会反响广泛，通过参与活动，更多市民充分了解了生态知识，强化了生态理念，树立“人与自然和谐共生”大局观，规范了生态文明行为，将生态文化、生物多样性和绿色低碳理念充分融入市民生活，对促进首都生态环境建设的发展以及“双碳”目标的实现起到良好铺垫作用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态效益指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积极参与生态导览路线参观，通过参与活动，了解北京生态文明建设成果 培养出优秀的市民志愿者和小小讲解员，起到更好的以群众带动群众的宣传效果，提升生态教育社会影响力，增强生态文明宣传教育基地的活动研发和承办能力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对于拍摄的视频、影响资料、汇编画册满意度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活动参与人员满意度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偏差原因分析及改进措施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3-05-25T22:5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05AA8FE3B4B55B7AAE8C81BC7158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