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1-1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71"/>
        <w:gridCol w:w="1132"/>
        <w:gridCol w:w="604"/>
        <w:gridCol w:w="1067"/>
        <w:gridCol w:w="60"/>
        <w:gridCol w:w="1084"/>
        <w:gridCol w:w="1175"/>
        <w:gridCol w:w="704"/>
        <w:gridCol w:w="642"/>
        <w:gridCol w:w="204"/>
        <w:gridCol w:w="1187"/>
      </w:tblGrid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8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首都园艺文化推广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首都绿化委员会办公室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首都绿化委员会办公室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孟繁博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5577543</w:t>
            </w:r>
          </w:p>
        </w:tc>
      </w:tr>
      <w:tr>
        <w:trPr>
          <w:trHeight w:val="567" w:hRule="exact"/>
        </w:trPr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9.8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.83%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9.8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.83%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50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97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0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通过园艺驿站各项园艺文化活动的开展和宣传，动员全民参与，增强人们的绿化意识，把加速城市绿化建设作为创造自己美好生活环境的自觉行动，形成全社会共同努力建设“绿色家园”的良好氛围。全面加强首都地区生态文明建设，推广园艺文化，使更多的社会组织和公众理解体会生态文明建设的重要性，为共同建设繁荣、文明、和谐、宜居的美丽北京贡献力量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ab/>
            </w:r>
          </w:p>
        </w:tc>
        <w:tc>
          <w:tcPr>
            <w:tcW w:w="3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已圆满完成预期目标</w:t>
            </w:r>
          </w:p>
        </w:tc>
      </w:tr>
      <w:tr>
        <w:trPr>
          <w:trHeight w:val="97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自然笔记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完成目标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市民园艺风采展示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完成目标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 xml:space="preserve">首都园艺驿站系统开发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完成目标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 xml:space="preserve">市民园艺大赛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完成目标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 xml:space="preserve">市民花园节活动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完成目标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园艺大赛培训合格率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计划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全年进行，增加北京生态礼物展架部署，完成百家首都园艺驿站汇编工作，完成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自然笔记作品征集。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9.8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益指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经济效益指标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市民园艺大赛，通过培训提升首都市民对于家庭园艺的技能提升。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优良中低差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优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社会效益指标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自然笔记，提升首都青少年生态教育及生态意识，社会影响广泛。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优良中低差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优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北京市民花园节，百姓参与度高、社会影响广泛。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优良中低差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优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受训学员满意度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达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5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达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5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活动参与人员满意度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达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5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达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5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偏差原因分析及改进措施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ZqhnkwdJ</cp:lastModifiedBy>
  <cp:lastPrinted>2021-05-27T10:52:00Z</cp:lastPrinted>
  <dcterms:modified xsi:type="dcterms:W3CDTF">2023-05-26T02:24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1E1FBFBDF64737BD367B6A33D89CC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