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1"/>
        <w:gridCol w:w="829"/>
        <w:gridCol w:w="907"/>
        <w:gridCol w:w="1070"/>
        <w:gridCol w:w="298"/>
        <w:gridCol w:w="1138"/>
        <w:gridCol w:w="1215"/>
        <w:gridCol w:w="129"/>
        <w:gridCol w:w="613"/>
        <w:gridCol w:w="627"/>
        <w:gridCol w:w="252"/>
        <w:gridCol w:w="1279"/>
      </w:tblGrid>
      <w:tr>
        <w:trPr>
          <w:trHeight w:val="401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3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美化宣传费</w:t>
            </w:r>
          </w:p>
        </w:tc>
      </w:tr>
      <w:tr>
        <w:trPr>
          <w:trHeight w:val="50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423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勇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77552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23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8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8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9.74%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8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8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9.74%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4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围绕首都全民义务植树、城市森林创建等重点工作，在北京日报刊发首都绿化美化主题宣传专版。在首都园林绿化官方微博、微信开展主题宣传。召开全市义务植树表彰大会。召开义务植树座谈会。各区按照《北京森林城市发展规划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8-203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）》要求，了解本区创建国家森林城市的进度安排，各项迎检材料符合国家林业和草原局相关要求；首都森林城镇和首都森林村庄创建取得积极成效；拓展宣传推广范围，确保符合指标要求，进一步提升北京森林城市建设在国内外的影响力。</w:t>
            </w:r>
          </w:p>
        </w:tc>
        <w:tc>
          <w:tcPr>
            <w:tcW w:w="4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已圆满完成预期目标</w:t>
            </w:r>
          </w:p>
        </w:tc>
      </w:tr>
      <w:tr>
        <w:trPr>
          <w:trHeight w:val="101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开展创森成果新闻宣传，制作创森公益动画片，制作创森成果视频宣传片，宣传推介首都森林城镇（村庄）建设成果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重大义务植树活动拍摄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3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相关区创森各项指标达到《国家森林城市评价指标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GB/T 37342-201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）》要求；创建首都森林城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个，首都森林村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个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搜集、整理古树名木历史文化资料并制作成册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株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在多家门户网站平台推广古树相关视频、图片及文字。并策划编写古树名木推广文稿，古树名木保护新闻和动态。拍摄制作古树名木短视频，并在融媒体平台进行发布推广。设计制作古树名木展板，包含文案撰稿、排版设计等工作，打印制作展板。并在相关活动现场与社区、公园等地进行展览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制作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年重点工作汇报片一部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钟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组织开展古树名木历史文化研究研讨会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在北京日报刊发专版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3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超前策划、精细撰稿、全面推广，选择有影响力的融媒体平台进行古树名木的传播，达到人人保护古树、爱护古树的效果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3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按照国家林业和草原局相关要求，依据《国家森林城市评价指标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GB/T 37342-201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）》，对相关区创建国家森林城市建设工作报告、规划实施报告、指标自查报告进行指导和审核，做好国家林业和草原局考核准备工作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故事生动、详实，画册制作精美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新闻宣传要在主流媒体和新媒体播出，首都森林城镇（村庄）建设成果宣传推介要取得明显成效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深入挖掘首都园林绿化建设的亮点、热点，供稿经报纸审核，通过达到刊登标准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报纸专版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摄制标准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活动举办有声有色、具有一定影响力，营造良好古树推广氛围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2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整理图文数字化采集活动的相关资料，制作相关视频、音频，作为资料留存，制作古树故事集形成书刊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8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面向全市市民，征集古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logo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，开展古树名木历史文化研究研讨会活动，聘请专家学者，组织听众，做好媒体推广报道，搜集、整理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株古树名木历史文化资料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相关区创建国家森林城市、首都森林城镇和首都森林村庄各项指标达标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策划编写古树名木推广文稿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篇，古树名木保护新闻和动态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篇。并在融媒体平台进行发布推广。在多家门户网站平台推广古树相关视频、图片及文字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拍摄制作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部古树名木短视频，并在融媒体平台进行发布推广。在多家门户网站平台推广古树相关视频、图片及文字。并设计制作古树名木展板，包含文案撰稿、排版设计等工作，共计打印制作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张展板。并在相关活动现场与社区、公园等地进行展览，不少于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次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专版和专题稿件刊发时间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汇报片摄制完成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筹备全年活动，做出策划案、撰写活动总体方案和实施方案，配备组织人员，准备相关活动材料，搜集、整理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株古树名木历史文化资料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完成各项公众推广任务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8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指标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做好古树名木的推广，在促进文化和旅游融合，增加附加值，带动当地经济发展发面，具有很大的经济效益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扩大全民义务植树影响力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此项目可以推动保护古树名木资源，进而促进林业可持续发展。对古树名木保护进行推广，对于保护古树名木资源、促进生态旅游等发展具有突出的社会效益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提升市民生态文明理念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4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进一步提升市民对创森工作的认知度和参与度，推进北京森林城市建设工作，引领京津冀国家级森林城市群建设工作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指标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扩大重点生态工程的影响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全面了解掌握全市森林城市建设的基本情况、存在问题等，推动森林城市创建工作健康有序发展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2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工作的满意度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7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38:00Z</dcterms:created>
  <dc:creator>Administrator</dc:creator>
  <dc:description/>
  <dc:language>en-US</dc:language>
  <cp:lastModifiedBy>ZqhnkwdJ</cp:lastModifiedBy>
  <cp:lastPrinted>2021-05-27T10:52:00Z</cp:lastPrinted>
  <dcterms:modified xsi:type="dcterms:W3CDTF">2023-05-25T22:53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46B0B41774D16A63010E493BB293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