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683"/>
        <w:gridCol w:w="1053"/>
        <w:gridCol w:w="1127"/>
        <w:gridCol w:w="211"/>
        <w:gridCol w:w="1257"/>
        <w:gridCol w:w="1302"/>
        <w:gridCol w:w="676"/>
        <w:gridCol w:w="868"/>
        <w:gridCol w:w="844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咨询类项目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52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2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2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内控完善、评价和财务、内审咨询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转移支付项目和预算项目绩效评价以及成本预算绩效分析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预算项目绩效运行监控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预算项目事前绩效评估、预算评审。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控制度手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控自评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运行监控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评价报告及总结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预算评审报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绩效运行监控项目执行程序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预算评审情况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内控制度编制及自评情况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项目总结时间 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项目自评时间 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项目全过程跟踪时间 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项目内控编制及完善时间  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全过程工作的实施有效提升了财政资金使用效率、发挥项目资金的带动作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良中低差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各业务处室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偏差原因分析及改进措施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3-05-25T22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5D94C984B4D0188219CC0A342A90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