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-1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124"/>
        <w:gridCol w:w="726"/>
        <w:gridCol w:w="957"/>
        <w:gridCol w:w="1127"/>
        <w:gridCol w:w="1174"/>
        <w:gridCol w:w="1202"/>
        <w:gridCol w:w="587"/>
        <w:gridCol w:w="117"/>
        <w:gridCol w:w="729"/>
        <w:gridCol w:w="944"/>
      </w:tblGrid>
      <w:tr>
        <w:trPr>
          <w:trHeight w:val="306" w:hRule="exact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5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重大植树活动保障经费</w:t>
            </w:r>
          </w:p>
        </w:tc>
      </w:tr>
      <w:tr>
        <w:trPr>
          <w:trHeight w:val="543" w:hRule="exact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首都绿化委员会办公室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首都绿化委员会办公室</w:t>
            </w:r>
          </w:p>
        </w:tc>
      </w:tr>
      <w:tr>
        <w:trPr>
          <w:trHeight w:val="306" w:hRule="exact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勇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577552</w:t>
            </w:r>
          </w:p>
        </w:tc>
      </w:tr>
      <w:tr>
        <w:trPr>
          <w:trHeight w:val="567" w:hRule="exact"/>
        </w:trPr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91.9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8.66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91.9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8.66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8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yellow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鼓励相关单位配合首绿办完成中央领导同志植树活动、全国人大常委会领导植树活动、全国政协领导植树活动、中央军委领导植树活动、共和国部长植树活动、保障活动顺利进行，不断提升全市人民参与义务植树活动、美化首都环境的热情，增强民众改善生态的责任意识、关注生态的忧患意识、保护生态的法律意识，掀起首都绿化美化新高潮。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yellow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已圆满完成预期目标</w:t>
            </w:r>
          </w:p>
        </w:tc>
      </w:tr>
      <w:tr>
        <w:trPr>
          <w:trHeight w:val="109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组织实施重大义务植树活动次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完成目标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计划增加树苗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万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株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完成目标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各项植树活动完成情况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优良中低差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各项活动树苗成活率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下发配合开展重大义务植树活动地块筛选工作通知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地块筛选、活动方案制定及相关准备工作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至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至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4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活动开展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预计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至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，具体情况  需听从有关部门安排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至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2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后续管理和养护工作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活动结束后至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军委首长、军委机关各部门和驻京大单位领导参加首都义务植树活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共和国部长义务植树活动在京举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习近平等党和国家领导在京参加首都义务植树活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全国人大常委会部分组成人员参加首都义务植树活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全国政协机关开展义务植树活动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highlight w:val="yellow"/>
                <w:lang w:val="en-US" w:eastAsia="zh-CN" w:bidi="ar-SA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91.9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6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社会效益指标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极大地鼓舞首都军民绿化家园、美化环境的热情，推动首都全民义务植树运动更加广泛而深入的开展。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优良中低差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3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生态效益指标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增加首都地区绿化总量，提升绿化质量，改善首都城乡生态环境面貌。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优良中低差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3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组织和配合开展重大义务植树活动的单位对项目实施的满意度较高。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偏差原因分析及改进措施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ZqhnkwdJ</cp:lastModifiedBy>
  <cp:lastPrinted>2021-05-25T17:06:00Z</cp:lastPrinted>
  <dcterms:modified xsi:type="dcterms:W3CDTF">2023-05-25T22:55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70B509DC64F0AAE26B6CE360AC49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